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25025266"/>
            <w:bookmarkStart w:id="1" w:name="__Fieldmark__0_202502526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25025266"/>
            <w:bookmarkStart w:id="3" w:name="__Fieldmark__1_202502526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25025266"/>
            <w:bookmarkStart w:id="5" w:name="__Fieldmark__2_202502526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25025266"/>
            <w:bookmarkStart w:id="7" w:name="__Fieldmark__3_202502526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25025266"/>
            <w:bookmarkStart w:id="9" w:name="__Fieldmark__4_202502526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25025266"/>
            <w:bookmarkStart w:id="11" w:name="__Fieldmark__5_202502526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25025266"/>
            <w:bookmarkStart w:id="13" w:name="__Fieldmark__6_202502526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25025266"/>
            <w:bookmarkStart w:id="16" w:name="__Fieldmark__7_202502526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25025266"/>
            <w:bookmarkStart w:id="18" w:name="__Fieldmark__8_202502526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25025266"/>
            <w:bookmarkStart w:id="20" w:name="__Fieldmark__9_202502526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25025266"/>
            <w:bookmarkStart w:id="22" w:name="__Fieldmark__10_202502526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25025266"/>
            <w:bookmarkStart w:id="25" w:name="__Fieldmark__11_202502526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25025266"/>
            <w:bookmarkStart w:id="27" w:name="__Fieldmark__12_202502526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25025266"/>
            <w:bookmarkStart w:id="29" w:name="__Fieldmark__13_202502526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25025266"/>
            <w:bookmarkStart w:id="31" w:name="__Fieldmark__14_202502526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25025266"/>
            <w:bookmarkStart w:id="33" w:name="__Fieldmark__15_202502526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25025266"/>
            <w:bookmarkStart w:id="35" w:name="__Fieldmark__16_202502526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25025266"/>
            <w:bookmarkStart w:id="37" w:name="__Fieldmark__17_202502526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25025266"/>
            <w:bookmarkStart w:id="39" w:name="__Fieldmark__18_202502526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25025266"/>
            <w:bookmarkStart w:id="41" w:name="__Fieldmark__19_202502526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25025266"/>
            <w:bookmarkStart w:id="43" w:name="__Fieldmark__20_202502526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25025266"/>
            <w:bookmarkStart w:id="45" w:name="__Fieldmark__21_202502526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025025266"/>
            <w:bookmarkStart w:id="48" w:name="__Fieldmark__22_202502526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25025266"/>
            <w:bookmarkStart w:id="50" w:name="__Fieldmark__23_202502526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025025266"/>
            <w:bookmarkStart w:id="52" w:name="__Fieldmark__24_2025025266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025025266"/>
            <w:bookmarkStart w:id="54" w:name="__Fieldmark__25_202502526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025025266"/>
            <w:bookmarkStart w:id="56" w:name="__Fieldmark__26_202502526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025025266"/>
            <w:bookmarkStart w:id="58" w:name="__Fieldmark__27_202502526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025025266"/>
            <w:bookmarkStart w:id="61" w:name="__Fieldmark__28_202502526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025025266"/>
            <w:bookmarkStart w:id="64" w:name="__Fieldmark__29_202502526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025025266"/>
            <w:bookmarkStart w:id="66" w:name="__Fieldmark__30_202502526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25025266"/>
            <w:bookmarkStart w:id="69" w:name="__Fieldmark__31_202502526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025025266"/>
            <w:bookmarkStart w:id="71" w:name="__Fieldmark__32_202502526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25025266"/>
            <w:bookmarkStart w:id="74" w:name="__Fieldmark__33_202502526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025025266"/>
            <w:bookmarkStart w:id="77" w:name="__Fieldmark__34_202502526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025025266"/>
            <w:bookmarkStart w:id="79" w:name="__Fieldmark__35_202502526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025025266"/>
            <w:bookmarkStart w:id="81" w:name="__Fieldmark__36_202502526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025025266"/>
            <w:bookmarkStart w:id="83" w:name="__Fieldmark__37_202502526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025025266"/>
            <w:bookmarkStart w:id="85" w:name="__Fieldmark__38_202502526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025025266"/>
            <w:bookmarkStart w:id="87" w:name="__Fieldmark__39_202502526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